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Методика диагностики личности на мотивацию к успеху Т. Элерса</w:t>
      </w:r>
    </w:p>
    <w:p>
      <w:pPr>
        <w:pStyle w:val="Normal"/>
        <w:rPr/>
      </w:pPr>
      <w:r>
        <w:rPr/>
        <w:t>Вам будет предложен 41 вопрос, на каждый из которых ответьте «да» или «нет».</w:t>
      </w:r>
    </w:p>
    <w:p>
      <w:pPr>
        <w:pStyle w:val="Heading2"/>
        <w:ind w:hanging="0"/>
        <w:rPr/>
      </w:pPr>
      <w:r>
        <w:rPr/>
        <w:t>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имеется выбор между двумя вариантами, его лучше сделать быстрее, чем отложить на определенное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Я легко раздражаюсь, когда замечаю, что не могу на все 100% выполнить 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я работаю, это выглядит так, будто я все ставлю на кар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возникает проблемная ситуация, я чаще всего принимаю решение одним из послед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у меня два дня подряд нет дела, я теряю по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 некоторые дни мои успехи ниже сред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о отношению к себе я более строг, чем по отношению к друг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Я более доброжелателен, чем друг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я отказываюсь от трудного задания, я потом сурово осуждаю себя, так как знаю, что в нем я добился бы успе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 процессе работы я нуждаюсь в небольших паузах для отды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Усердие – это не основная моя ч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ои достижения в труде не всегда одинако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еня больше привлекает другая работа, чем та, которой я заня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орицание стимулирует меня сильнее, чем похв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Я знаю, что мои коллеги считают меня дельным челове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епятствия делают мои решения более тверд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У меня легко вызвать честолюб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я работаю без вдохновения, это обычно замет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и выполнении работы я не рассчитываю на помощь друг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Иногда я откладываю то, что должен был сделать сей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ужно полагаться только на самого себ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 жизни мало вещей, более важных, чем день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сегда, когда мне предстоит выполнить важное задание, я ни о чем другом не дума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Я менее честолюбив, чем многие друг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 конце отпуска я обычно радуюсь, что скоро выйду на раб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я расположен к работе, я делаю ее лучше и квалифицированнее, чем друг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не проще и легче общаться с людьми, которые могут упорно работ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у меня нет дел, я чувствую, что мне не по се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не приходится выполнять ответственную работу чаще, чем друг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мне приходится принимать решение, я стараюсь делать это как можно луч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ои друзья иногда считают меня ленив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ои успехи в какой-то мере зависят от моих колле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Бессмысленно противодействовать воле руко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Иногда не знаешь, какую работу придется выполн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Когда что-то не </w:t>
      </w:r>
      <w:r>
        <w:rPr>
          <w:smallCaps/>
        </w:rPr>
        <w:t xml:space="preserve">лрдится, </w:t>
      </w:r>
      <w:r>
        <w:rPr/>
        <w:t>я нетерпели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Я обычно обращаю мало внимания на свои дост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я работаю вместе с другими, моя работа дает большие результаты, чем работы друг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ногое, за что я берусь, я не довожу до ко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Я завидую людям, которые но загружены рабо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Я не завидую тем, кто стремится к власти и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я уверен, что стою на правильном пути, для доказательства своей правоты я иду вплоть до крайних мер.</w:t>
      </w:r>
      <w:r>
        <w:br w:type="page"/>
      </w:r>
    </w:p>
    <w:p>
      <w:pPr>
        <w:pStyle w:val="Heading1"/>
        <w:ind w:hanging="0"/>
        <w:rPr/>
      </w:pPr>
      <w:r>
        <w:rPr/>
        <w:t>КЛЮЧ</w:t>
      </w:r>
    </w:p>
    <w:p>
      <w:pPr>
        <w:pStyle w:val="Normal"/>
        <w:rPr/>
      </w:pPr>
      <w:r>
        <w:rPr/>
        <w:t>Вы получили по 1 баллу за ответы «да» на следующие вопросы: 2, 3, 4, 5, 7, 8, 9, 10, 14, 15, 16, 17, 21, 22, 25, 26, 27, 28, 29, 30, 32, 37, 41. Вы также получили по 1 баллу за ответы «нет» на вопросы: 6, 19, 18, 20, 24, 31, 36, 38, 39. Ответы на вопросы 1,11, 12, 19, 28, 33, 34, 35, 40 не учитываются. Подсчитайте сумму набранных баллов.</w:t>
      </w:r>
    </w:p>
    <w:p>
      <w:pPr>
        <w:pStyle w:val="Normal"/>
        <w:rPr/>
      </w:pPr>
      <w:r>
        <w:rPr>
          <w:b/>
          <w:bCs/>
        </w:rPr>
        <w:t xml:space="preserve">Результат. </w:t>
      </w:r>
      <w:r>
        <w:rPr/>
        <w:t>От 1 до 10 баллов: низкая мотивация к успеху; от 11 до 16 баллов: средний уровень мотивации; от 17 до 20 баллов: умеренно высокий уровень мотивации; свыше 21 балла: слишком высокий уровень мотивации к успеху.</w:t>
      </w:r>
    </w:p>
    <w:p>
      <w:pPr>
        <w:pStyle w:val="Normal"/>
        <w:rPr/>
      </w:pPr>
      <w:r>
        <w:rPr>
          <w:b/>
          <w:bCs/>
        </w:rPr>
        <w:t xml:space="preserve">Анализ результата. </w:t>
      </w:r>
      <w:r>
        <w:rPr/>
        <w:t>Результат теста «Мотивация к успеху» следует анализировать вместе с результатами двух следующих тестов: теста «Мотивация к избеганию неудач» и теста «Готовность к риску».</w:t>
      </w:r>
    </w:p>
    <w:p>
      <w:pPr>
        <w:pStyle w:val="Normal"/>
        <w:rPr/>
      </w:pPr>
      <w:r>
        <w:rPr/>
        <w:t>Исследования показали, что люди, умеренно и сильно ориентированные на успех, предпочитают средний уровень риска. Те же, кто боится неудач, предпочитают малый или, наоборот, слишком большой уровень риска. Чем выше мотивация человека к успеху – достижению цели, тем ниже готовность к риску. При этом мотивация к успеху влияет и на надежду на успех: при сильной мотивации к успеху надежды на успех обычно скромнее, чем при слабой мотивации к успеху.</w:t>
      </w:r>
    </w:p>
    <w:p>
      <w:pPr>
        <w:pStyle w:val="Normal"/>
        <w:rPr/>
      </w:pPr>
      <w:r>
        <w:rPr/>
        <w:t>К тому же людям, мотивированным на успех и имеющим большие надежды на него, свойственно избегать высокого риска.</w:t>
      </w:r>
    </w:p>
    <w:p>
      <w:pPr>
        <w:pStyle w:val="Normal"/>
        <w:rPr/>
      </w:pPr>
      <w:r>
        <w:rPr/>
        <w:t>Те, кто сильно мотивирован на успех и имеют высокую готовность к риску, реже попадают в несчастные случаи, чем те, которые имеют высокую готовность к риску, но высокую мотивацию к избеганию неудач (защиту). И наоборот, когда у человека имеется высокая мотивация к избеганию неудач (защита), то это препятствует мотиву к успеху – достижению це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3"/>
        </w:tabs>
        <w:ind w:left="70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Стиль Первая строка:  0 см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7:04:00Z</dcterms:created>
  <dc:creator>Vovchik</dc:creator>
  <dc:description/>
  <dc:language>en-US</dc:language>
  <cp:lastModifiedBy>Vovchik</cp:lastModifiedBy>
  <dcterms:modified xsi:type="dcterms:W3CDTF">2002-12-10T17:06:00Z</dcterms:modified>
  <cp:revision>1</cp:revision>
  <dc:subject/>
  <dc:title>Методика диагностики личности на мотивацию к успеху Т</dc:title>
</cp:coreProperties>
</file>